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ACADE </w:t>
      </w:r>
    </w:p>
    <w:p>
      <w:pPr>
        <w:pStyle w:val="Default"/>
        <w:numPr>
          <w:ilvl w:val="0"/>
          <w:numId w:val="1"/>
        </w:numPr>
        <w:ind w:left="280" w:hanging="280"/>
        <w:rPr/>
      </w:pPr>
      <w:r>
        <w:rPr>
          <w:rFonts w:cs="Arial" w:ascii="Arial" w:hAnsi="Arial"/>
          <w:sz w:val="20"/>
          <w:szCs w:val="20"/>
        </w:rPr>
        <w:t xml:space="preserve">1. PUISSANCE: D&amp;B - C.HEIL Avec SUB BASSES  4KW POUR 500 places </w:t>
      </w:r>
    </w:p>
    <w:p>
      <w:pPr>
        <w:pStyle w:val="Default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FFETS : 1 PCM 70, 1 SPX 2000, 1 COMPRESSEUR STEREO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ACKLINE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spacing w:before="0" w:after="0"/>
        <w:ind w:left="360" w:righ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ampli guitare Roland Jazz Chorus 120 ou Fender Twin Reverb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spacing w:before="0" w:after="0"/>
        <w:ind w:left="360" w:righ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tand guitare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spacing w:before="0" w:after="0"/>
        <w:ind w:left="360" w:righ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stands saxophone (1 Tenor et 1 Soprano)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batterie : 1 grosse caisse, 1 caisse claire avec pied, 1 charley avec pied, 2 cymbales crash avec pieds, 1 cymbale ride avec pied, 3 toms avec pieds et 1 stand pour octapad</w:t>
      </w:r>
    </w:p>
    <w:tbl>
      <w:tblPr>
        <w:tblW w:w="91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5"/>
        <w:gridCol w:w="2177"/>
        <w:gridCol w:w="2319"/>
        <w:gridCol w:w="2085"/>
        <w:gridCol w:w="1303"/>
      </w:tblGrid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lang w:eastAsia="fr-FR"/>
              </w:rPr>
              <w:t>N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lang w:eastAsia="fr-FR"/>
              </w:rPr>
              <w:t>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lang w:eastAsia="fr-FR"/>
              </w:rPr>
              <w:t>Mi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lang w:eastAsia="fr-FR"/>
              </w:rPr>
              <w:t>Inser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fr-FR"/>
              </w:rPr>
            </w:pPr>
            <w:r>
              <w:rPr>
                <w:rFonts w:cs="Calibri"/>
                <w:b/>
                <w:bCs/>
                <w:color w:val="000000"/>
                <w:lang w:eastAsia="fr-FR"/>
              </w:rPr>
              <w:t>stand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ROSSE CAIS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eta 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C TO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m 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C BOTTO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m 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HARLE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m 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OM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F5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Ga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OM 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fr-FR"/>
              </w:rPr>
              <w:t>BF5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Ga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IP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TOM 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F5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NGa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LIP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H LEF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KM 1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H RIGH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KM 1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CTAPA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I ACTI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UITAR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m 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PETIT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AX TENO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m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AX SOPRAN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Sm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Com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RDI 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I ACTI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ORDI 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DI ACTIV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</w:tr>
      <w:tr>
        <w:trPr>
          <w:trHeight w:val="30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VOIX/FLUT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Beta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fr-FR"/>
              </w:rPr>
            </w:pPr>
            <w:r>
              <w:rPr>
                <w:rFonts w:cs="Calibri"/>
                <w:color w:val="000000"/>
                <w:lang w:eastAsia="fr-FR"/>
              </w:rPr>
              <w:t>GD PERCHE</w:t>
            </w:r>
          </w:p>
        </w:tc>
      </w:tr>
    </w:tbl>
    <w:p>
      <w:pPr>
        <w:pStyle w:val="Default"/>
        <w:ind w:left="1416" w:firstLine="708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DISPATCH CIRCUITS RETOUR</w:t>
      </w:r>
    </w:p>
    <w:tbl>
      <w:tblPr>
        <w:tblW w:w="5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559"/>
        <w:gridCol w:w="1843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color w:val="000000"/>
                <w:lang w:val="en-US"/>
              </w:rPr>
              <w:t> : GUIT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color w:val="000000"/>
                <w:lang w:val="en-US"/>
              </w:rPr>
              <w:t> : S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color w:val="000000"/>
                <w:lang w:val="en-US"/>
              </w:rPr>
              <w:t> : BATTERI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273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4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 Felt">
    <w:altName w:val="Segoe UI Semiligh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sz w:val="28"/>
        <w:szCs w:val="28"/>
      </w:rPr>
      <w:t xml:space="preserve">Cette fiche technique fait partie intégrante du contrat et contient 1 page </w:t>
    </w:r>
    <w:r>
      <w:rPr>
        <w:rFonts w:cs="Arial" w:ascii="Arial" w:hAnsi="Arial"/>
        <w:sz w:val="20"/>
        <w:szCs w:val="20"/>
      </w:rPr>
      <w:t xml:space="preserve">POUR TOUS RENSEIGNEMENTS COMPLEMENTAIRES VEUILLEZ CONTACTER : </w:t>
    </w:r>
  </w:p>
  <w:p>
    <w:pPr>
      <w:pStyle w:val="Normal"/>
      <w:spacing w:before="0" w:after="0"/>
      <w:jc w:val="center"/>
      <w:rPr>
        <w:rFonts w:ascii="Arial" w:hAnsi="Arial" w:cs="Arial"/>
      </w:rPr>
    </w:pPr>
    <w:r>
      <w:rPr>
        <w:rFonts w:cs="Marker Felt;Segoe UI Semilight" w:ascii="Marker Felt;Segoe UI Semilight" w:hAnsi="Marker Felt;Segoe UI Semilight"/>
        <w:b/>
        <w:sz w:val="24"/>
      </w:rPr>
      <w:t xml:space="preserve">00336 81 80 70 08   </w:t>
    </w:r>
    <w:hyperlink r:id="rId1">
      <w:r>
        <w:rPr>
          <w:rStyle w:val="InternetLink"/>
          <w:rFonts w:cs="Marker Felt;Segoe UI Semilight" w:ascii="Marker Felt;Segoe UI Semilight" w:hAnsi="Marker Felt;Segoe UI Semilight"/>
          <w:b/>
          <w:sz w:val="24"/>
        </w:rPr>
        <w:t>jbmoun@neuf.fr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JB Moundele</w:t>
    </w:r>
  </w:p>
  <w:p>
    <w:pPr>
      <w:pStyle w:val="Default"/>
      <w:jc w:val="center"/>
      <w:rPr>
        <w:rFonts w:ascii="Marker Felt;Segoe UI Semilight" w:hAnsi="Marker Felt;Segoe UI Semilight" w:cs="Marker Felt;Segoe UI Semilight"/>
        <w:b/>
        <w:b/>
        <w:sz w:val="36"/>
      </w:rPr>
    </w:pPr>
    <w:r>
      <w:rPr>
        <w:rFonts w:cs="Marker Felt;Segoe UI Semilight" w:ascii="Marker Felt;Segoe UI Semilight" w:hAnsi="Marker Felt;Segoe UI Semilight"/>
        <w:b/>
        <w:sz w:val="36"/>
      </w:rPr>
      <w:t>AFRICAN JAZZ TRIO</w:t>
    </w:r>
  </w:p>
  <w:p>
    <w:pPr>
      <w:pStyle w:val="Default"/>
      <w:jc w:val="center"/>
      <w:rPr/>
    </w:pPr>
    <w:r>
      <w:rPr>
        <w:b/>
        <w:bCs/>
        <w:sz w:val="28"/>
        <w:szCs w:val="28"/>
      </w:rPr>
      <w:t>FICHE TECHNIQUE Mars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bmoun@neuf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00:00Z</dcterms:created>
  <dc:creator>auditorium</dc:creator>
  <dc:description/>
  <cp:keywords/>
  <dc:language>en-US</dc:language>
  <cp:lastModifiedBy>studio</cp:lastModifiedBy>
  <cp:lastPrinted>2008-02-28T21:26:00Z</cp:lastPrinted>
  <dcterms:modified xsi:type="dcterms:W3CDTF">2016-03-30T17:19:00Z</dcterms:modified>
  <cp:revision>16</cp:revision>
  <dc:subject/>
  <dc:title/>
</cp:coreProperties>
</file>